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212541200"/>
      <w:bookmarkStart w:id="1" w:name="_Hlk212525013"/>
      <w:r>
        <w:rPr>
          <w:rFonts w:cs="Calibri" w:ascii="Calibri" w:hAnsi="Calibri"/>
          <w:b/>
          <w:sz w:val="22"/>
          <w:szCs w:val="22"/>
        </w:rPr>
        <w:t xml:space="preserve">Nazwa zadania: </w:t>
      </w:r>
      <w:bookmarkEnd w:id="1"/>
      <w:r>
        <w:rPr>
          <w:rFonts w:cs="Calibri" w:ascii="Calibri" w:hAnsi="Calibri"/>
          <w:sz w:val="22"/>
          <w:szCs w:val="22"/>
        </w:rPr>
        <w:t>Dostawa fabrycznie nowych dysków twardych do rozbudowy macierzy dyskowej.</w:t>
      </w:r>
      <w:bookmarkEnd w:id="0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 FZ.38.296.2025.T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6840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fabrycznie nowych dysków twardych DELL do rozbudowy macierzy dyskowej do siedziby Zamawiającego w Toruni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umer STAG macierzy dyskowej: DCFXG24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rt number dysku: 005053365 (lub kompatybilny z posiadaną pulą pamięci opierającą się o dyski o tym numerze) wyrównanie supportu do okresu supportowania macierzy.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egółowy opis przedmiotu zamówienia zawarto w załączniku 1 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keepLines w:val="false"/>
              <w:numPr>
                <w:ilvl w:val="0"/>
                <w:numId w:val="0"/>
              </w:numPr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Firmy: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…………………………………………………………………………………….…………………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Regon: </w:t>
            </w:r>
            <w:r>
              <w:rPr>
                <w:rFonts w:cs="Calibri" w:ascii="Calibri" w:hAnsi="Calibri"/>
                <w:color w:val="232332"/>
                <w:sz w:val="22"/>
                <w:szCs w:val="22"/>
                <w:shd w:fill="FFFFFF" w:val="clear"/>
              </w:rPr>
              <w:t>………………………………………………..</w:t>
            </w: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 xml:space="preserve">,               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NIP:</w:t>
            </w: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YFROWO W PLN NETTO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 nr 1 A…………………………..…………….…………………..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FROWO W PLN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 nr 1 A…………………………………………………………………………………</w:t>
            </w:r>
          </w:p>
        </w:tc>
      </w:tr>
      <w:tr>
        <w:trPr>
          <w:trHeight w:val="9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 W PLN NETTO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……..…..……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…………………… r.</w:t>
        <w:tab/>
        <w:t>Podpisy uprawnionych osób 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sz w:val="22"/>
          <w:szCs w:val="22"/>
        </w:rPr>
        <w:t>Dostawa fabrycznie nowych dysków twardych do rozbudowy macierzy dyskowej.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666666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6666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666666"/>
        </w:rPr>
      </w:pPr>
      <w:r>
        <w:rPr>
          <w:rFonts w:cs="Arial" w:ascii="Arial" w:hAnsi="Arial"/>
          <w:b/>
          <w:bCs/>
          <w:color w:val="666666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nak sprawy FZ.38.296.2025.T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5"/>
        <w:gridCol w:w="6818"/>
        <w:gridCol w:w="163"/>
      </w:tblGrid>
      <w:tr>
        <w:trPr>
          <w:trHeight w:val="721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wiązujący podatek V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..…………… 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4 tygodni od dnia podpisania umowy.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ZWIĄZ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dni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uważam się za związanego ofertą przez okres 60 dni wskazany w treści zapytania ofertowego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 ………………………………..r.</w:t>
        <w:tab/>
        <w:t>Podpis i pieczęć Wykonawcy………………………………………</w:t>
      </w:r>
    </w:p>
    <w:p>
      <w:pPr>
        <w:pStyle w:val="TextBodyIndent"/>
        <w:spacing w:lineRule="auto" w:line="36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before="0" w:after="12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before="0" w:after="12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before="0" w:after="12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3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sz w:val="22"/>
          <w:szCs w:val="22"/>
        </w:rPr>
        <w:t>Dostawa fabrycznie nowych dysków twardych do rozbudowy  macierzy dyskow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nak sprawy FZ.38.296.2025.TK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ind w:left="4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ind w:left="4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(y)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Normal"/>
        <w:ind w:left="7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.……………….r.</w:t>
        <w:tab/>
        <w:t>Podpisy uprawnionych osób ………………….…............</w:t>
      </w:r>
      <w:r>
        <w:rPr>
          <w:rFonts w:cs="Calibri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b w:val="false"/>
      <w:bCs w:val="false"/>
    </w:rPr>
  </w:style>
  <w:style w:type="character" w:styleId="WW8Num6z1">
    <w:name w:val="WW8Num6z1"/>
    <w:qFormat/>
    <w:rPr>
      <w:rFonts w:ascii="Wingdings" w:hAnsi="Wingdings" w:eastAsia="Times New Roman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4:00Z</dcterms:created>
  <dc:creator>Tomasz Kotowski</dc:creator>
  <dc:description/>
  <cp:keywords/>
  <dc:language>en-US</dc:language>
  <cp:lastModifiedBy>Tomasz Kotowski</cp:lastModifiedBy>
  <cp:lastPrinted>2023-03-23T11:04:00Z</cp:lastPrinted>
  <dcterms:modified xsi:type="dcterms:W3CDTF">2025-12-15T06:03:00Z</dcterms:modified>
  <cp:revision>12</cp:revision>
  <dc:subject/>
  <dc:title/>
</cp:coreProperties>
</file>